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47971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4054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348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